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993"/>
        <w:gridCol w:w="1789"/>
        <w:gridCol w:w="729"/>
        <w:gridCol w:w="33"/>
        <w:gridCol w:w="1506"/>
        <w:gridCol w:w="1896"/>
        <w:gridCol w:w="2190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51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ED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21/08/2015 até as14;0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8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OB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viço de arbitrage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tsal – 100 jogos, 03 árbitros por jo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tebol de campo, 40 jogos, 03 árbitros por jo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bol – 15 jogos, 03 árbitros por jo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eibol – 25 jogos, 03 árbitros por jo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quetebol – 10 jogos, 04 árbitros por jo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letismo – 12 horas de competição, 01 coordenador, 01 secretário (prova de pista e camp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nástica artística - 12 horas de competição, 01 coordenador, 01 secretário (prova de solo e aparelhos).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LUINDO: Serviço de organização, estatística e relatório de acompanhamento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ALOR GLOB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7-22T15:10:00Z</cp:lastPrinted>
  <dcterms:modified xsi:type="dcterms:W3CDTF">2015-08-10T19:59:00Z</dcterms:modified>
  <cp:revision>4</cp:revision>
  <dc:subject/>
  <dc:title/>
</cp:coreProperties>
</file>